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0178622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5863546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6039160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0072298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0627166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3382913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30643652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5959390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8020431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276930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3132612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7927681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5080558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88424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35071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